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26958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2545091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8219840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7746214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1749812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2322419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2740242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2346140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787065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2885250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5744099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0235853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0355932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7853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025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